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pplementary Table 2 the DEGs of TCGA-LUAD dataset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4"/>
        <w:gridCol w:w="3261"/>
      </w:tblGrid>
      <w:tr>
        <w:trPr>
          <w:trHeight w:val="285" w:hRule="atLeast"/>
        </w:trPr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Gene name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LogFC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p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.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adj</w:t>
            </w:r>
          </w:p>
        </w:tc>
      </w:tr>
      <w:tr>
        <w:trPr>
          <w:trHeight w:val="285" w:hRule="atLeast"/>
        </w:trPr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NAH9</w:t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7896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67E-2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YOC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215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1E-3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OTC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710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E-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UCA2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461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69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LDN1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9417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5E-3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AGE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5946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54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GF1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04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66E-4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F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5865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88E-3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EC14L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758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E-3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LB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10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2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AM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417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4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LC6A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15952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3E-7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OC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7889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81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LC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5207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6E-2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71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E-7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RG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498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7E-7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TL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464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38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CF2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72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7E-9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SQ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318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86E-5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CRG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3716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8E-4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PN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548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67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RA1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6638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1E-5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RL4A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8493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2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EUROD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310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05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AGEA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87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3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CK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63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18E-1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PIFA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6288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54E-2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6PC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335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E-1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28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617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6E-3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R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830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96E-2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CS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9201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TS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7466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8E-4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AMTS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11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8E-9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G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8454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82E-2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TPRQ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683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43E-3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SCL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4879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24E-1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LC39A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459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E-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YOCD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273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3E-6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BCA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672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41E-8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UGT3A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212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56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IGFB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19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11E-2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SPO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65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34E-4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VAX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24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24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CGB1A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8921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83E-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PM6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605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8E-3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STN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89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4E-3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RIA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2137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4E-4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UGT2B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8911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82E-3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GRG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1977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62E-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ST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4.5409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99E-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FF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982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6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D300LG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30358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93E-8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1orf8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278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6E-2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EUROD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768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57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EFA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186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746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PAG11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494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38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ZMAT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938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37E-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VEGFD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181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3E-7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LC38A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493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34E-2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PIFB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606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71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27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8E-3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GI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01376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E-5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FTPC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245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37E-4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HRM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50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7E-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UCL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8785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E-2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399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7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KN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743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VGLL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7474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46E-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ABP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4352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3E-7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OX7B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498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3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SX6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009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1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LRP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506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86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G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54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1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G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858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38E-3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NGPTL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682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45E-5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HPSE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8759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5E-5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LRP1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961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81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HRNA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8307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4E-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ES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57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1E-6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CSK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682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74E-5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UBQLN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678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43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LC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5120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43E-2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OXG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36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2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7-3HG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286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3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RIM7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614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57E-3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520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741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08E-1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CN1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8463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4E-1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HTR3C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4502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5E-2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PAG11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543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966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RICH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014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24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067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34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1E-2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LRP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676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92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AM216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730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84E-2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6179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2E-1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LC9A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2687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47E-1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GTR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2252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1E-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ER1L6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36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33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HECW1-IT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765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68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MEM132C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332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08E-3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KCNA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4078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09E-6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V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441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E-3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PIFA4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845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53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ARCHF1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6115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4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OBO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14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5E-5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LK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762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97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LR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348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41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KLK1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053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7E-2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55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461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8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28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291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62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RRC74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600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25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OSTN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61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6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GB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7419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52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KAL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348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4E-6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RSS2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837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55E-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H1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1557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85E-8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LC30A1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7611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E-1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YPD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8725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6E-2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ADACL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5829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5E-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PIFA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92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6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NMA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22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27E-1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6021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610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97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Y_RN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3913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99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653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229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75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433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5178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36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7884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770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154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5B-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132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49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674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51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48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82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9237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13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681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9110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2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4-87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7155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80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ORA6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9845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702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7983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9216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5019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522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23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64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4-24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998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92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Y4P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1795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8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1099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923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6337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4-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290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9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7696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5248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17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ORA2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90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79E-2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61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597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38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396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3638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85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HIA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8345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7E-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PPA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129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2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1orf14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9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1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GER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275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38E-7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AS1L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530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57E-2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D17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063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7E-2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946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26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198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358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9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171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61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49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76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796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248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681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995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1E-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310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389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889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ORD56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09797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4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987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605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7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34C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37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7E-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60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0528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2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56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250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35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62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140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3034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34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53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25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60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447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83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548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20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904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644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3878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5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59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821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02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750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0903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8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1176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62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98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1275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056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383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ORD11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910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27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7886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7561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44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IF4E2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0236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5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41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7433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31E-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DUFB5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4684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NMA6E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419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44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KCNU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11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95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ZNF85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51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5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51347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570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68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513475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528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1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548T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556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68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ATAC23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8540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7032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ORA7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015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76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7SKP15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251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37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613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40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064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7SKP15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119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59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7944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4423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8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2-23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61698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79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402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2396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793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4-6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4910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6463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A5SP10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65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7999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272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5742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44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806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71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28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CNJ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498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23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UP35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022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74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45034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240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01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LMO1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938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9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60646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459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34E-3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NSA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62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1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NKRD30B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422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4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84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79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02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6533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331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4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45022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120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NMA6F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510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72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2158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6827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5E-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1734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8488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65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024474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1472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E-1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TP13A4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0813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E-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OR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747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9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GBL4-IT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3686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1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237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4294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4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3918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995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19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585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97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29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ND4P3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394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24410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776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78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X28461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46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24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CAS2P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76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3475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3882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742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7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AB1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4111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54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113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164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567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378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85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83E-1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RPEP1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068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4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6258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313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E-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370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1790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7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YOCD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002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12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099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86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72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DE4B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356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62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254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02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1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516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443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72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UST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014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44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ND4LP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227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59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34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295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RGAP3-AS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942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550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ELENOOL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387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41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3636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582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23E-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59171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5814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7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6238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4353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88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UTF2P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2157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5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238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0958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35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687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4271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83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341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5123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8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3338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9424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72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PL31P2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90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936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CYBP3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9966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901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OCK9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72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94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PT1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22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905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F27457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5420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83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AALADL2-AS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392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09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TARD13-IT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466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3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328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0404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4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45000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49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7970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92003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698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14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807761.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64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12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242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863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4206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2856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131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6E-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RHGAP15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1460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6E-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UBE2V2P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007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94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F13121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933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29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606534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620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35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COA7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472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87E-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66288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3825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85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RR13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918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95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874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82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04E-1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51330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536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055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RVH48-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6511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5E-3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2511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967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74E-1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EFA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928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68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34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957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29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ANTR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800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3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OR52T1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197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2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YCNOS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674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67E-1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51318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2863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47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468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9169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6438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PL22P2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88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94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DDM3C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90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6584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LYBL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841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05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8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0069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78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GF14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668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5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44512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4059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594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28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902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23E-1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IGF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234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523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ND5P2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1202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38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HS6ST2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38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ACROD2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9984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1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ND1P2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60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85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JA6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5937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35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ACAT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6423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07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503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3158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67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60271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0546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88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IMM9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834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65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7793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200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819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RWD1-IT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06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88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RSS5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469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4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CO2P1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8895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47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4289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718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87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084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735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E-2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44552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5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41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9583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6793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97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03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6169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68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73189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44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45E-1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U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5156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1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132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0868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57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7-80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1039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346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498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943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24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ZBTB20-AS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017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794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LC9A9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06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10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RHGEF3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0860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2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PS20P3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0549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4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3019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543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06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3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49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ZBTB20-AS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3598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3708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2910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0421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95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INMT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57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E-9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7SL517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475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75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872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15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633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183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25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USC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8980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2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6707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122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8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GF14-IT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6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34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7SL174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06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64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PL12P2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2158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5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3989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932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99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01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5781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29E-2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LUT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395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14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1496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184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52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R54547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08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3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673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682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242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FGF10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794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64E-1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505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11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66E-1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OR52H2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458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82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23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687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9E-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AST4-IT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2422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8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753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1970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72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674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821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3535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TD-3080P12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95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52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611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05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18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1478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0957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36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733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1934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8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BX3P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9090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2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PANCR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0038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7E-1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TV1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9739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7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TD-2350J1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874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96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893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029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49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DUTP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144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2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55733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258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779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14786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4266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08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322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9576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96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055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184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69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TMEM108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200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56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13398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1319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780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6744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376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4784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55733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7368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HSPA8P1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0161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CARNA2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21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56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7-7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835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7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ORD6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8123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5837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085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817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114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Y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96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934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A5SP16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114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56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11-2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7889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14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644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09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28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55733.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807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020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6-789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4833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61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7SKP28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691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573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U7-181P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3259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15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563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324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81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37441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661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35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3642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209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06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6781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468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13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86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953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E-1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36424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0444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41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330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2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927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2739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29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515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6888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9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234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804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5E-2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F131215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1085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8E-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ND2P2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37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4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TS1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1058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7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3614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482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197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23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75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245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2379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7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076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7832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4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CO3P1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8735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848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303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2528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7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316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138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06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06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27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1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INMT-MINDY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2637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19E-3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AV2-AS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608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3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2490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58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13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85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3886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7929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CO2P1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681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75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3064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2732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18E-3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857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238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859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ERG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6770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41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CNA1C-AS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791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2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24413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0329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9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CACNA1C-AS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66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3013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79905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215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3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47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74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6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78955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44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0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3833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4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45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39193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470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514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688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2051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3744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EIF1AX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666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64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2291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1751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67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0661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6290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9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240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606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6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056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762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7E-2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6336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2256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34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57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87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29E-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AM3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94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692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GBL1-AS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502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7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KCNJ1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3.362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51E-1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931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5354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323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21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50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AMTS7P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0300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37E-9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364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999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76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55717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4840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5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A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469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06E-2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99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663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7E-2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7599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1264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8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TND4P3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7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24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494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2553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37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037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765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8.67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1060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9064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875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89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2833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91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479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3495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630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314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416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115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426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1822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710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39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013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6713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IR445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4036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26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897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89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75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9021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2256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2034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EC24A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116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5E-2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LINC0178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108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43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0078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8782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14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4861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6858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1E-2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96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7286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06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1172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5759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8387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009028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446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83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15621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0077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97E-0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529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8930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1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MYG1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896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94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HINT1P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414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635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Z99289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8518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4372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7197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7.57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NDUFA8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081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57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SNORA35B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290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427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DAM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8015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5972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8510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44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085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0549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59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9303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70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48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GBL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167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39E-2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18556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4476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5.71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65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7619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3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7153.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8213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82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356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0279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59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35314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45727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6.21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H4C1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122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9.33E-05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4467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986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17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BX00504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3808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12E-0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6336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62237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8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590491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7342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09E-1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8380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92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6E-32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GPIHBP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7178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4.23E-6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RNVU1-2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1355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7864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1318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103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012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534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07308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238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59159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8124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2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3045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4325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4535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645730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2167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216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P000756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793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48E-06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20349.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26286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89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887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26750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9598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11389.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8027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04979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09044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76311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73E-07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0661.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13207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39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136603.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02793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0.019851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C027279.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2.59707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1.58E-10</w:t>
            </w:r>
          </w:p>
        </w:tc>
      </w:tr>
      <w:tr>
        <w:trPr>
          <w:trHeight w:val="285" w:hRule="atLeast"/>
        </w:trPr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AL161658.1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-2.74927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</w:rPr>
              <w:t>3.92E-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7:25:00Z</dcterms:created>
  <dc:creator>苁蓉 远志</dc:creator>
  <dc:description/>
  <cp:keywords/>
  <dc:language>en-US</dc:language>
  <cp:lastModifiedBy>DELL</cp:lastModifiedBy>
  <dcterms:modified xsi:type="dcterms:W3CDTF">2022-12-10T17:25:00Z</dcterms:modified>
  <cp:revision>2</cp:revision>
  <dc:subject/>
  <dc:title/>
</cp:coreProperties>
</file>