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upplementary table 1 the DEGs of GSE27262, GSE63459 and GSE11837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791"/>
        <w:gridCol w:w="974"/>
        <w:gridCol w:w="986"/>
        <w:gridCol w:w="1141"/>
        <w:gridCol w:w="1403"/>
        <w:gridCol w:w="986"/>
        <w:gridCol w:w="986"/>
        <w:gridCol w:w="1232"/>
        <w:gridCol w:w="1562"/>
        <w:gridCol w:w="987"/>
        <w:gridCol w:w="986"/>
      </w:tblGrid>
      <w:tr>
        <w:trPr>
          <w:trHeight w:val="278" w:hRule="atLeast"/>
        </w:trPr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SE27262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ene name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.adj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ogFC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SE6345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ene name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.</w:t>
            </w:r>
            <w:r>
              <w:rPr>
                <w:rFonts w:cs="Times New Roman" w:ascii="Times New Roman" w:hAnsi="Times New Roman"/>
                <w:b/>
                <w:bCs/>
              </w:rPr>
              <w:t>adj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ogFC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SE11837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ene name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.</w:t>
            </w:r>
            <w:r>
              <w:rPr>
                <w:rFonts w:cs="Times New Roman" w:ascii="Times New Roman" w:hAnsi="Times New Roman"/>
                <w:b/>
                <w:bCs/>
              </w:rPr>
              <w:t>adj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ogFC</w:t>
            </w:r>
          </w:p>
        </w:tc>
      </w:tr>
      <w:tr>
        <w:trPr>
          <w:trHeight w:val="278" w:hRule="atLeast"/>
        </w:trPr>
        <w:tc>
          <w:tcPr>
            <w:tcW w:w="1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K5</w:t>
            </w:r>
          </w:p>
        </w:tc>
        <w:tc>
          <w:tcPr>
            <w:tcW w:w="97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E-27</w:t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61899</w:t>
            </w:r>
          </w:p>
        </w:tc>
        <w:tc>
          <w:tcPr>
            <w:tcW w:w="11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E</w:t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2E-20</w:t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97141</w:t>
            </w:r>
          </w:p>
        </w:tc>
        <w:tc>
          <w:tcPr>
            <w:tcW w:w="12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TKN2</w:t>
            </w:r>
          </w:p>
        </w:tc>
        <w:tc>
          <w:tcPr>
            <w:tcW w:w="98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51</w:t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75591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7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5E-2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07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3GL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2E-2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498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C01545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5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7617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V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4E-2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912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NRB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8E-2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3939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M2L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5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71645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NK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8E-2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621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ER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8E-1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4604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H5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5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4841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TPR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6E-2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0618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AMTS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8E-1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4234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C6A4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57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.17218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BE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6E-2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3017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TBN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9E-1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921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NRB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57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3917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4E-2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7522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GFR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8E-1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2441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A6A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67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37261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O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5E-2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0065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CEMP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2E-1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5530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TPRB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74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81876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ER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E-2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.2602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4E-1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7577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MAP8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77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18737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NR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E-2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4175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LN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4E-1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4988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DPR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77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62855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GCG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2E-2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8014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RD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9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5913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EC1A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77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55948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F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3E-2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886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3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9534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HOJ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97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43629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CK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3E-2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9748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ADL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9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775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CA9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148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06022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CC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89E-2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5895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EC3B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9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2806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C105379426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148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852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PM6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1E-2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.7919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EM10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6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0736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SDC1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154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29254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P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73E-2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532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300LG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9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388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PC6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154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25075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TBN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7E-2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8829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DF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7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6954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PR1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19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05657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AMTSL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1E-2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024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C1A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9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1023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ARB1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19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64526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RD1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0E-2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871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X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5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8757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CAT19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200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22948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SIP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0E-2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2666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DPR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7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343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NDRR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200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22278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GSF10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6E-2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5952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EM74B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1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611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C100507487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200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48695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IA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1E-2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0580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CF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8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252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T3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200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14766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HGAP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E-2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4124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M189A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5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0763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CAM1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200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30932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NC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3E-2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5196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VRL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8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6599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C101930541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200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6289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M107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5E-2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.0852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X4I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4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538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X1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200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41391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CC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1E-2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029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CF2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7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7218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ST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200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0847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GD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1E-2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649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IC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8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0157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DN18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200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19733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P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E-2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1638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RP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8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4353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PM6A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200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02546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IT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3E-2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2820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PM6B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9423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CH4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215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17817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P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1E-2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.111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AL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7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387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ANK3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23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46928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CNK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1E-2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0034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CN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7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7887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EM74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241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61782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KI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1E-2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822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P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7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6768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2orf74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256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42087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CKAP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4E-2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9308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KRD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1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3033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HL1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257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88339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PM6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0E-2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7962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SPA12B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9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4126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MP3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257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48334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X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1E-2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6395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PX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9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924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X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26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51781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M189A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1E-2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0989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V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9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08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4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279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13744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TNL9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5E-2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4878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NC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3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123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CF21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279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64551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ARB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6E-2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2162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XF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5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896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X3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29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67365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RD9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6E-2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608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LM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931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CF1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296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5414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P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2E-2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4444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13A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4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7079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36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297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53181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HL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5E-2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6439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H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4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6761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ACAT1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298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03847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OS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4E-2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8708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TPRB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767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SH1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298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9855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H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89E-2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6062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SIP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4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4745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K5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298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6568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YA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8E-2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2538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HL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3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3089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M107A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298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82515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IT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8E-2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365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DZD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5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752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BX3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298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32909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1PR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E-2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3644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L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2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5596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CK2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298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01642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E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E-2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9472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V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045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RG4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298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83399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YZAP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E-2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3985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M107A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3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5665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CNK3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298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25389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TR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6E-2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2963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RAS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148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TNL9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298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61093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GD1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7E-2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2507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MS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5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46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C400794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298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61619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AA146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E-2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5574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FAH1B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9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282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R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298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.08578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DPR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0E-2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2074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HNAK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5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1636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STM5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310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45719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BL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7E-2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476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BA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3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5572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GFR4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32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30497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4E-2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1879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F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3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88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XBP6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32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69032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DB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7E-2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4470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GD1B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6242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NK3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35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27129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PAS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6E-2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1991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TNL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9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4685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M2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35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49279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MS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2E-2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0211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B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7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2046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TBN1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35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36676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VRL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2E-2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56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IAD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609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XF1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35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67186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IAD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8E-2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212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M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8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4145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E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35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.35164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TKN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4E-2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.4269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TNG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8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923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SS3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362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18595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GFBR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1E-2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5378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D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3326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G3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362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28461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V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3E-2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9143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PIHBP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5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9116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5E1P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362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45303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H19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2E-2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8911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MCH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5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503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CN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362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41256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3E-2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.0433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XYD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5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4361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ROOM4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362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40121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PP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3E-2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1687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M2L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8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064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I1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367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00271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CF2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2E-2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1717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K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2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9668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367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36785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XBP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2E-2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.7260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COLCE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2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0771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MS2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368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4551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TM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2E-2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6340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PAS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8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5602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EM1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38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.45837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DC85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9E-2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0743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CAM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2121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CAM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38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5541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MCH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1E-2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42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SD17B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5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128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HL5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38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909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CSCR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4E-2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804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3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71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5074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KRD29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38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90471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2D3C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0E-2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0779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TBP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8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728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Z1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38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8424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GRL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2E-2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5691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RG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65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5737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BR3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38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66857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MD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3E-2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2134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ME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5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565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2D3C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383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48082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10A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5E-2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757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CK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0807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3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383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3203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X1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9E-2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8132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BX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2337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GSF1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395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51078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CH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4E-2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1286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AM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4473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RF1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396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69129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K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4E-2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541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SH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502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V2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396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00271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ANK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0E-2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665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C40128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4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0271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KI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397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08899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EM74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0E-2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846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SS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7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413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AA1462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407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34656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8E-2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8267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CAM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7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687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M65A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409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4774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8E-2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8378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IT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4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7582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MN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42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1276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MAP8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6E-2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6060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MP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4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5248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C101927699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423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48815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DLIM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9E-2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728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5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7776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PB41L2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427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6813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A1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4E-2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9349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CC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7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9424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M2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427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80515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OC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7E-2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2955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GD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7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745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RD9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433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9503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ND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3E-2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776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XBP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2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0528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V1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436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45117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TNG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2E-2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2742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ARB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7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2743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7R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436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26288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SPA12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3E-2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0692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1PR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7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3329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0orf35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441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61521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TRF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7E-2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078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PC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6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5722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ER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457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75325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IRF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7E-2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0484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MPR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8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9989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CNT2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464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06052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GPTL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2E-2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5311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IRF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6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5710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PX3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465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34168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LM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2E-2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3092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MP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5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6570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EM246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465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13277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CC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68E-2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9964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H1B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8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4812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TMR9LP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465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7528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CAT19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73E-2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2295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PP1R14B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5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615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A5A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465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24391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6GALNAC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73E-2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2586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0orf6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1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5647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HGEF6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465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302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YVE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3E-2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2582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DN1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6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6044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B2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465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22113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RG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4E-2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882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MO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8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9700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C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465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97357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A5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E-2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838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MP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7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253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RG2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465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643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CC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E-2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077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DB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3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2457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CDH15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465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18261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RMT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E-2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713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EC14A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2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9024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XFP1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466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48229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XFP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4E-2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601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HR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7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2627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C10099676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466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07262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G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4E-2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410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MO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5090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F697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466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3061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CNT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4E-2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4367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SPAN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6543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PZL2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476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83003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NT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1E-2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3568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DN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2289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BX2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486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02442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AR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8E-2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782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BB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2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6990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MA3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493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66399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L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0E-2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103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OS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2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1601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YLK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506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8163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X4I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5E-2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81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CO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2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5594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CRL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52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96141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KRD29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2E-2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8741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PED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1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1459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SD4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527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07645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3GL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6E-2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1886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MC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8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5902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7E47P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54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2367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X7A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4E-2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712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DK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9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225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F26B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587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41446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9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6E-2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0866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BX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4293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IT2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597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72247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HOJ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0E-2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3238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PYSL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596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K2N1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602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5881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M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5E-2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6584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CC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6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407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BE1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602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52348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RN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3E-2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0074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IPR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3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30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EM74B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602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52206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SH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3E-2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826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GFBR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3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8663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C101928307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614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95271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UD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6E-2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542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FD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5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6206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VEP1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614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92256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T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6E-2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5710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F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3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4452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PT1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622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86355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GFR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1E-2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5045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PR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9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9125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TLL7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629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12484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RRN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3E-2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9725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100A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2671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TRF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635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5862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XYD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4E-2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168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GR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1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1919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RMT2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638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2437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6A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75E-2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8684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CKSL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3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701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3GL3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638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27436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BX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6E-2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937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FTPA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5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102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MK1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679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85525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C28581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6E-2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68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MDC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9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5876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F3IP2-AS1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685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0976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PP5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97E-2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987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CO2A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5636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TPRD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688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7665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EM47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3E-1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256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CA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2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80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F4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688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18712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CH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5E-1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035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MAP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2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1624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G1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688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07616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NIP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6E-1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11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O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7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2719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CC3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688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16625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XF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6E-1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0749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DLR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3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7308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3BP5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69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3476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AP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E-1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74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TRF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9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4716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RL2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698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3505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9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1E-1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3130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SL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7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3273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1PR1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698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01988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CAM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2E-1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020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EM2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8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4259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CC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699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13918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MO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5E-1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9000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XL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2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3447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0orf91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703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89323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S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6E-1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551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FF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7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6641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VRL1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703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24593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C00968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6E-1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1059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EC1A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91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4203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I3BP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715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44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HGEF10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0E-1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644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LP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2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947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MPR2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728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0983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SPB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0E-1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549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DN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69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2165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CY4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730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06119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DN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9E-1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7490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YP4B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75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7812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SCC1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73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3893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PP1R14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1E-1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968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9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8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0670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R4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73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34768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HGEF2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1E-1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4997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CH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2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117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PC3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736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10085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ND2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1E-1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626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YYR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9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899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INK1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743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23553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HR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4E-1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3708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FDC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2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1143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BP4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743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34206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GLL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5E-1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838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2D3C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4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788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YL9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743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2042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C6A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0E-1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.8435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STDC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9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0882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C00961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743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12748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TPN2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8E-1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334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CEAL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2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8287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14L1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743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207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MAP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2E-1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3080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MT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4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1129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IS1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74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01179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GA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7E-1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2065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GD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8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1770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3D19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749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4833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0orf5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2E-1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116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PP1R14A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8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238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SPC324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75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4588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3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9E-1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.3747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BLN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7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832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E1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755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21487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K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4E-1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417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CH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4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4528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P47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755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9734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PTIN8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0E-1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354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FRSF2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9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10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A3G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756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60001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FOD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3E-1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61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I3BP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7600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RG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757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109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E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4E-1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1689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S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9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1891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CO2A1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757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36241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O2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8E-1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032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DK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4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6932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RB3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765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5704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A6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6E-1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9328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DH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8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3818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C00312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77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27938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3BP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3E-1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933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S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729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GFBR3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776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92423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BIN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4E-1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95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CRL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3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3345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77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65091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BD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8E-1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4139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C6A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3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330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COLN3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784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65135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PIHBP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9E-1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1486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3F3B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7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3359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2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796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9099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Z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2E-1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217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QP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3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4360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XB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796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78713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L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79E-1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636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Z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6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067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PAS1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802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23656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RB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8E-1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133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IC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3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2492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DC5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81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8059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AMTS8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E-1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752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RRC3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7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252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XA4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82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9347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MDC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E-1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9942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BEGF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3394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GA8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82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5939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CN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E-1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1079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YH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1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4210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PFIBP1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82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4593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P2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6E-1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1612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RMT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2043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F331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82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3453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GI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9E-1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0018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GRL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3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982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F1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82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07848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HNAK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0E-1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512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YBRD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9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5472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MA4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82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91352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MCD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0E-1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83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X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4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257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CTD16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82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61479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WDD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6E-1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15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AL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3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2489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NPO2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823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9888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LIM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1E-1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12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GLL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1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8679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SIP1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826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45214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M2L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4E-1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2432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GNL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5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489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0orf67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834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0541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KIG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6E-1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360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NG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8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7559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EM47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849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12052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IC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8E-1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2227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100A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084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S1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849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7815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I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2E-1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996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orf1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9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304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KHD1L1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849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33889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NF18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2E-1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8225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1RL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5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7268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HGEF15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859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35777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TBP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9E-1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860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MP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7517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L1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866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11053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PYSL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0E-1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021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GFBR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9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938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M173B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867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9891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M65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0E-1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366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BB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4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123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DK4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877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18263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YCR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5E-1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290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X7A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4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4118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TA6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877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9131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B39L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8E-1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126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FTPC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5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6528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G7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877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8299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HFP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9E-1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21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LRA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8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466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AD6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877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73254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X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2E-1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2053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EKHH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9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5587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2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894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08482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INC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9E-1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275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MCD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1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812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ME1L1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894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7816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S6ST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6E-1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3621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SAT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465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GCG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898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.45901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MP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2E-1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477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PX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191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LT1C4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902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58272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BE2T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8E-1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6876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FAP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2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7519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DE5A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902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00682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CN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4E-1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.08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18R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595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QP3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902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72535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YCT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6E-1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2421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PARG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7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3563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PA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902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62758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YPC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9E-1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226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BP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8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2234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B1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902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9281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6GALNAC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1E-1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8385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ST1H2BD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4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748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FDC2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921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83524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I3BP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4E-1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0789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VEP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3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1388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MD3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929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22023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STRIN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9E-1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0124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KRD2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3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042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P7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929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43389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YD7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1E-1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631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HFP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5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638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CH1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929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46101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PM1F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4E-1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692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F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2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552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A3F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929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1492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X7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82E-1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3183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P2A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2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269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CSCR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931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1159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EM20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86E-1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806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ICS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4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645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LDB2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931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1746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F10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2E-1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6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P2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4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4891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CP2L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931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34512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HGEF1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74E-1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40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KK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2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241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NF125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931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6745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NE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6E-1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16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1A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2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3296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RMT1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931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00714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B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7E-1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853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PP1R15A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6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8692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MD3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937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70339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VEP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81E-1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0983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RNP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7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0736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GD5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94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14793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N4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7287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YADM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8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0657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P4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94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.73227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R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3204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3H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7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4988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J34503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94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.85977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SPAN18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1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999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EM4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6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6242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FL2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962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7867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D5A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3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2401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2G1B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9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6816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NAH14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962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95897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2RY1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3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646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SIG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7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925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DX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969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6318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AM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5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008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S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3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16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LA-E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969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5738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N1L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8541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G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2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888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IC6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980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58519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AK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80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STRIN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6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289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A2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980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3661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NK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4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132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P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8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603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A1A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988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042</w:t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TPRM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2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573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LF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6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992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PR14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4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3153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YG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68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97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BX5-AS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0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1701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BE2T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72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637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KCE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3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839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PT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2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712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NDRR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6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0087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M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72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198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P1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5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119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ZD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6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90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B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9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067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S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6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633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GRB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0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882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XA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572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KNOX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0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040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AD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3916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DF10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4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7363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2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19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orf10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3229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SPB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5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1673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WF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122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R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4476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RM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683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C2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374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PB41L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0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569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MP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2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267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EC14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6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1760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OX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9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953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AA010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6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9945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PM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7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136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KCH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7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87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RG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5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353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C0031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7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0752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DE5A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2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5662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P5K1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5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3947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AP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4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9077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N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8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178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THRC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7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566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MC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1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303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OX5AP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9822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M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5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4823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C46A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7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5314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LA-E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6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592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WF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3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7079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NC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0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083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CN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5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773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RRFIP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4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624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BK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9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212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BFA2T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8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230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M150B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794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2RY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7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1840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PL13AP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2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533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CC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8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836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KRD20A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1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28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E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2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1623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AA010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4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433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R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8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4346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CA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3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50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X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3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0061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9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18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PB41L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0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988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H1A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1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7689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H1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0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8088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K2N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2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7098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Y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2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0479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OX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8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4490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TA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4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918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DS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7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259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FDC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7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5449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2G4F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1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792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GFBP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3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5051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F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1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089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ADL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6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0203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FS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9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4660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NM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6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582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PB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1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9079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FR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8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2496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1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927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T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7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1154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MAP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743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XYD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7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0191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YAB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514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FNG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2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818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GPT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1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6362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MO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2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549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orf16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89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756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LNT7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2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0436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NB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270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C39A8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0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76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MP2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4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8351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FAP1L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7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621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PER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3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3134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C22A18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8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8830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C25A2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9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7043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TS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4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841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ABP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2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973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EM178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7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2695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GRE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1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886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LX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78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291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C2A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3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727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2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1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4692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CNA2D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416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MBOX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5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170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SP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2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1588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DC102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92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203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RRK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4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169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CKLE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99E-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131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10A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9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605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HGAP3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5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325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XCL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477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DNF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607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C4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088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LD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263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LK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6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902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B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96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S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6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5118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CA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50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BE2C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6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87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EC1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0562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TAC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8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2303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7E47P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943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XL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2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452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EM45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8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0566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T1M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7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3830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CAM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2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116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BS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9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182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FAP1-AS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4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1030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HL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5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889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DN18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0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5529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8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9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126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AD9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7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521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R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8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982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MAP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8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1119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BXO3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2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543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GF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1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2583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GFBP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2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793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CYOX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4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993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MGB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9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746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FF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7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0573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H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8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4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NA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7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712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S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8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7533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O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199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P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2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505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XN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8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460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DEF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5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041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F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9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823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BD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9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295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DC50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0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338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SAP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1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447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RIP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2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536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SR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74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222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PX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5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0622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OL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1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3920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orf5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8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2342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GM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87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247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ZD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9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738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D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4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929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C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0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250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P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8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3956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PV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0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578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XCL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6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540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6GALNAC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4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840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TTG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7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987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LC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5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820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CS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326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P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5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4252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KBP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4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734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AP1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8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4876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S6ST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7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356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X17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6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6500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MP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7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2107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PHX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6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6321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JB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8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476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1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6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4971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8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450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T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8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5154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M110D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8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777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CEMP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4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2684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ARCL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6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1054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EM184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4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3088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CHE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4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2140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5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4312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M83A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6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709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TPBP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5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161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N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7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7017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100A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3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685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100A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8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5337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CNT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2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057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3A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2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171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CHE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2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9057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SAB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9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1386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YADM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4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286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MGA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744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2RL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4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3543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D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9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308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DE5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5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2991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4A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8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711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M2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4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182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2orf4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9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730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17D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5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876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F385B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7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431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F20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5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7831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6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593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F9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7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96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X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200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BARAPL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8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27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BTB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6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425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F2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8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301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5A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477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BMS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6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588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RKA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7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512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B8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2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399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YB5A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1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3362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AA0040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3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738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FP3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4092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L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84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4104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X3CL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3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9005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IH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1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0600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NF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4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9936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ACTR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4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928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BP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8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6790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V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5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184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G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7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595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YH10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7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420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FSF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77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8302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DD9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5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106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BP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7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507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SP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0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165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GRF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91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357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C0070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2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171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DN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6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229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DE3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5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706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QP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2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6644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YN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83E-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564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MP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9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189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NTB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1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310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AMDEC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8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35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NF144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9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681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1A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1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122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FAP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4501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DD45B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6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420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BM17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691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GFBP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3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138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PRH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72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5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7156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EKHH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599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SD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1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8657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RB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4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659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R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1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1330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SS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4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531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C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4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8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GRL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2325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0orf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5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2081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2AFJ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8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4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NASE1L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9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9352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HL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8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9132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PP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6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35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H1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9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770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RT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7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283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WINT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1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4837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AMTS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454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C400568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1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258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PI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6081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A6D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2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58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CP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5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484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DEF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3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4080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SP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5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107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FD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4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2212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TX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00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92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PP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5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1038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PR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1110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CDH1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0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024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CA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5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710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I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1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986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SIG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2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325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RNP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2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2557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1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6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501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R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3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906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CNT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1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00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3D19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8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737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T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0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540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PING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6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883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F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4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501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DS5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8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296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T8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4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882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FL7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0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886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BLN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1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456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AL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2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576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N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9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224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VES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5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469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FB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7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564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S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9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739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8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1246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C50A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4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0554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P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8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33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HGEF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1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485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Y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5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224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4orf13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4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095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9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271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MGB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4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0235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SC22D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2827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WAHC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1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532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PINE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472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PP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3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011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PA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517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AR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8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60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FTPD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0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4298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PED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3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599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11A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4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845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RD8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5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91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5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9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607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GCT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7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3183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PREB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7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92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DH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9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5993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CN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3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8202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MP2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0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109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L1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6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089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XNL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0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573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YH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5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8768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CA8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9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6046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PKA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7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365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HDE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6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1409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BD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9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382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I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5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323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M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7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2840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B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7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99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T1A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8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6589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GA8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3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447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5orf4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722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7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439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P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7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1335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GPT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3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2242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NAJC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2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29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G20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9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029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S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4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585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SPO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2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056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SB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92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9603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HRF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5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609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INK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1685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RP4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5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145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PL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1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574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F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9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5721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P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1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071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K39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5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374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F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12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302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DX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1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183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EF1A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44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NG1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1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6688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79A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13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047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MPR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2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60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L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13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8111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B3L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1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6956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X1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14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1484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N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8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205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R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15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1399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PF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5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7954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TM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16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6966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MP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6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897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T2A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23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3754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C101928370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2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409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DN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24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134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MMR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6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5091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TGDS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26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52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FML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4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780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GB1A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42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6798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FAH1B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8524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GB3A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43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7015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M46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1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1610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S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46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050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EAL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0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1773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FTPB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84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3251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V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3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689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GC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1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2475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O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7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882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BB2B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16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422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SSF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4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654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ZB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222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TC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4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4422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4BPA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18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525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NAJC1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4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649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CN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20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475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DC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3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8489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BG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22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7773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X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9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33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GL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24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627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ACAT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8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738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K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3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465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GM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9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258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100P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73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711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LN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0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4689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FTPC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8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2378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TL7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9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038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C19A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1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7986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BB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7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949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C9A7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7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8099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CC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2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788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PTIN10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1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259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TRK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6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2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NRK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6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707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MKLR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5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229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PHB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4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2403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C101928307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2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020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M122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2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381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F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5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5596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CL2L1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5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015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YYR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5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949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T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6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292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DHHC1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7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109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HD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4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34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FG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4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084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MP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6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043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CNMB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2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335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DIA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2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5048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X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0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632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SAP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1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1913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HGAP29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72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538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STM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72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953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X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72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237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T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5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5057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I2-AS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8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850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F26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8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4223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OTL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1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987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YOC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7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300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13A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7E-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726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NAJB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2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122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CO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3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501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SGRP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5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27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RRC3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8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133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C10537942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8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598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A3G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9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1499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GC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819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1M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735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MO7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1378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DD4L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36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14L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272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MAP7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07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C729680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416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CY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261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H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9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1423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M150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9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1019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CNJ8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344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JD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9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882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S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0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282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F36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2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353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P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3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436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D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4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7518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4A1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0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014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BG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3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6553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BE2C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3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734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B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3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2477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BX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5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492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LN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5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4204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OGT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6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117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LNT18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9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940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B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7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5190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M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8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632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RG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7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560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CAL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6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707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SPAN7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6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2700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BMS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1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190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TA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3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5593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C101929398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6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0467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RC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1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4279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PTIN7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4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550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AA1324L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6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55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SL1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8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758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OD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0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852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K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1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2319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S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1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528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ST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0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871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CNA1D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7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514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C39A1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7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899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SAT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5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8979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K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5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291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GFBR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5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327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DE1C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5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386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ARCL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8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264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PO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3969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MI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2729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XP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169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CTS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3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776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P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1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5423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KDC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3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7390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YL9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8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342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BXA2R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8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057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TC7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4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739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IM59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5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5117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DN1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9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501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GIP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9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457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X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4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66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K3R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9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156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CF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0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225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G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9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916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CNK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9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0184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IS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2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341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OX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6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115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COLCE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6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7704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RMT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5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947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MD4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7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347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R3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9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408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DE8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9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487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KC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5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319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NB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4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9163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PM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3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9387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OH8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8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11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GM2L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0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7307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H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7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363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CA8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6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7779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PGEF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1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88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RO1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8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0410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TH1R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6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268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SCR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6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065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C20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6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6596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TC28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6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519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HBDL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8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9321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SPB8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6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242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DT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6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4452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PC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7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3829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DIL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9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444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EM88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3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759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RAS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3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821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NB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9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792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AMTS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4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2707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SPAN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6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735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PR160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8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0241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PK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7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514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PD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7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532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MO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1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749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300LG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60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3524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N7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4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017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C44A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2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265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orf11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0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481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DELR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4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4441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ED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1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369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GC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62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697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PRIP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79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401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PU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81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8676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AD7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87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696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FL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89E-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451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XO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668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JA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2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393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STDC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3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.7929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EM24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4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908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XNDC17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4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105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NS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5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1781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SC22D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6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429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T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52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TGIR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357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TPRD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751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X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302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EK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2843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M162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4938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C52A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868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D5A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1210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SEL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231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DGF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8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042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K2N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762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S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4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4928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CL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5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479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HD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3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685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K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4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4688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FDC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7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005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IC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8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542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C100506098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0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1859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QTNF7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1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0926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KS1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8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501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C10272461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8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1654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R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8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155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UCY1A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8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236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EM99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8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132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N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3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0715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C5CL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3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9471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ACAM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4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6535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F1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5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9604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DC68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4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221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EKHA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4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79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F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4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32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IM2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9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5552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GM5-AS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0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376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K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5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4195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C3H12C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5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354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YO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7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1751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PX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0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0391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CA7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1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7540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D3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4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190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M199X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4771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IL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3408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BX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8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982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TNNAL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8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426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TGFRN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6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1420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ACTR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7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691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NAH1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9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6716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GSF9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0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9314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AP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0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341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DM1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2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234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FAP2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3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8934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T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5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360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DH18A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5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2939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PT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6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172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FML2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4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625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K1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4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76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DZRN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9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68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DX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6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9073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M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9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218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K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0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733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DELR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1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9741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B1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1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8568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DN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1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6757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CALD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5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883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NS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8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9742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DF1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2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5861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THRC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4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5962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TO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8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9493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HD1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2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930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LGAP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3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412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IAP2L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5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9464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EM177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8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9532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F2AK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9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1135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7725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K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663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X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3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215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ZN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9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605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CAR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1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5759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C00467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0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6555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GAP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1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164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PR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8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2347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AP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1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3891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OK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3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8712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TTN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7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508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AMTSL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8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411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TN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3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3924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BP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3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802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TN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6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830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P62CL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2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735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MGB3P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2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8651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MAP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3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909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O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5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262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F3M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7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810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BL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5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980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CRL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9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3696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S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2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859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KN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2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1717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FS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2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281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RCH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5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725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LRC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0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116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EM100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4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.2738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C00938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4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536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P5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5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9853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0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1438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MS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6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802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K3C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1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395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P10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2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5935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CS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2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3025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K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1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6286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DPN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5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847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F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1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39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AD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3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1892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LLS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5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0607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GRD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4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811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LR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9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869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DK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9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024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EX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3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420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GCT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3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815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PB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2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5257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NL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2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130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CD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8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358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P1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0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33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LMD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1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07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X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4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9472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PP1R14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2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310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D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3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5954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XL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82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322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P18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82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322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NX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95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579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KRD2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95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577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DZD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5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1001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B2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5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688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SD11B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5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889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B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5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4560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GI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9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320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PK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70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278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ED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95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744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P2A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4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111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T1M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8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7734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NRNP2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64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1992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G7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64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398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ICS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65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414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C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85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016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JB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95E-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5664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PR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4515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599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PLA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1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182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D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1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871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IP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2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0138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SPC32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2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514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KDCC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3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754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QCR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6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525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ABP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7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108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CL6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7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133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PCAM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150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P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080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3945HG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738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CA9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154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T80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648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FASC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780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ME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7986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PTM4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8421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V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91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C5A9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4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0658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CS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4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116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C28619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669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2orf40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8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4917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KIN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727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TAC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825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K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1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333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AD8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3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799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HD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6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806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KI67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7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0201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KCQ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1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50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C24A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5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394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ROOM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7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333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PARG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8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727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KSR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3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417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M110D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6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466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C41A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9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0734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PRSS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0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7077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TL7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4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8275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RD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4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840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NAJC18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8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332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KS1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8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025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BX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9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90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DN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1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7813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PR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3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7731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LK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2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8252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CAR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5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055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JURP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7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715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AC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7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816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GALT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1231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XA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6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183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OLD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1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1723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SP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1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370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XL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3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671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TK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5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3489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RG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2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428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N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7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2781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DK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9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6227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YXL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2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279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RRES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2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517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PER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4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027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GALS3BP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6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6352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TTG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8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7902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LL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9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802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BP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2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81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P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3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99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GR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8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724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PY19L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8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4221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B11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2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343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1orf80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6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3678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FN1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8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983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RK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6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777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ZW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4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2902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5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0037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SPO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8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1454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R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9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123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NK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3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841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D2L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4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8158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PC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1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942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EM106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2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520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CC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4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43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GLU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6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628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PARGC1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4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391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BF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4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363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F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6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370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MP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0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702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GM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2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349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F1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4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5417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RF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8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5286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NPO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4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1004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PG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5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088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SPO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6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894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IP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1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3772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C51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8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694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KG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8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53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IPR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9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742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R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9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235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LT1C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6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1367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XCR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0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986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AG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0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763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X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7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5480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CDH9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6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1404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ND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9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091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RC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1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889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CTIN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1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5853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0orf67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3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304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GRE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3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580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CM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5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367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MGCLL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2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624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SR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5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9150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ND4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3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914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LDB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5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149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ZMH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7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573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8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239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XDC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8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585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3GNT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0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779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BLN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3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165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IC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6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0478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XDC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6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494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LCD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7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5871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PSM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3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638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MA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1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911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LIM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4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034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C3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9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646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SIG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0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558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F33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7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98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C28504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7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511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BK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3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9576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EM6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0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397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TP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2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397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B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3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614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HGEF19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1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5518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NF4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7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3242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FP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1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349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U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7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919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4orf3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7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146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PK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3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3189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AG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3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5182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AC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6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50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T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8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6725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TGER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2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475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GR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0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07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BP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4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4527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GALSL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1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718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HF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5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604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S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1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494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PR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3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4107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2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145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D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6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357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MELESS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5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711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PEP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0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49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RP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86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65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PP1R15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6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747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BPC1L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4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9096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ME1L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63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497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F1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79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733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C01268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8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210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AMTS1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9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659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CA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4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692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9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7534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PFIBP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3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548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GE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81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4204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MP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82E-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098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S9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5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935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T8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6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3471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C46A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6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0674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GRF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7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465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N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9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5841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KR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1999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S4L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3735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X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5434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LS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5028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LE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4150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CSD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3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Xorf3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090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CEAL7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618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CA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685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CNK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7684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S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4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437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F18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516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RRC3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0087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PK3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.0831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KK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2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343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KN1C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4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250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BXL7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7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228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HX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8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142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NSON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9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6819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PDZ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9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203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TK7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9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465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P1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0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1563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FXN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1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9092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D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2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727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DE2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1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539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PBP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1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478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CC9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4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127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C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6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7830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C14A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9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7920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MP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0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838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ND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0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422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AL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3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1549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QP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4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3378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LGPS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8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341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R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9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038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PB41L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0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217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PH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3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490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GM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3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33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LNT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4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6002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SAMP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8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687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PE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2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732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C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4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2974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CAT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7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252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E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8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0710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BX7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4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096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3GL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4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422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S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5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507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US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9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324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CE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9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033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MOD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0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853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2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187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NA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8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7593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IM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9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3973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GPP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8225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LTF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0186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EM63C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6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8941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D1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9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693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4orf48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1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937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AA0907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2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689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1L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6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121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SIR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7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8524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C100996760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7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2211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CTD1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1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001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C25A1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5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056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KBP1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1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562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C6A1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3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41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GRE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0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401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NF12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9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23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CNA2D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3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239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TPRG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8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71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PTIN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7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115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SP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7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557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P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9064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TPN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4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987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8orf88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4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855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PT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0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044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TURN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1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442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MPER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2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397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XF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7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46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PT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7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7417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C42EP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1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553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MP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1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760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MP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2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688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B11FIP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0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271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CN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4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535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XA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1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371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C22A18AS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2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4088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DC167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8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946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DHHC1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0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8872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2F8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7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6585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HDC7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9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2669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G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4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483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TARC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4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99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3GALNT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6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917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DH3B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8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742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K32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4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9887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EM18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6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223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ALL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1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1969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PP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8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285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FN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2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5977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CNB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202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ZH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2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497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2G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3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111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2CD4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5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2523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CAPG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9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5815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MD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2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8861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S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0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722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GFC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8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934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B2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4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926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P1A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9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757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R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6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65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M1L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3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6926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BP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4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3775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BEGF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5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2289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VB12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5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943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CNN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8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2891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ML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6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37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FLAR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2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868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STL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5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644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XA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7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043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C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1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13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NASE1L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5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3365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N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2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543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TLL7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3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785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CDL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2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172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CG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3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798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IC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2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282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B1L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9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9056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CF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0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759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PP10-AS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0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7058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CM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0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882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RS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4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5753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C0047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2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57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RPB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8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474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1RL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1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.3143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EM55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6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27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B1L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6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4349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KMIP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8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562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EM35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6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455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P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0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8632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2AFV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0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7781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S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6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301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NASEH2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0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573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CP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3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2076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LPH3L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9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3828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4A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1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139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M101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2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55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GCX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3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322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C20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5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3742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DM5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7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1127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NX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9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444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DM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8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507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BR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7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592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GNL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4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0801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NE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7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588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NF157-AS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92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3227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HS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4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2408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MA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4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60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RD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0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4717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VELD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7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446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orf2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7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985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RIG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67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5766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FC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73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281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P3K1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95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2552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M13C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97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575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CC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8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413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F4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2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8927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DV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6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346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OX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9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346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FPM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6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354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NLY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0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1862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DT16L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0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767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YT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9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4415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BS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62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2062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C0062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65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972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K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84E-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699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S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2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372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S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3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230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YBRD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3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324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Y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3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177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BASH3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3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237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GALT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5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938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M105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7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459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STN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90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CA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8684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DR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143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F4E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38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DD45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671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P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919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SPB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573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F3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85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PH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10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SDM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7574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C2A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4561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P5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143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DR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076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PA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4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160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B2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9164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DRKH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9268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C11A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1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924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S18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5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5952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CNQ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5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5260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TR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6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5162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X9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6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3735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C2A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7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74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ST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7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323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NO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1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3068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C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5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730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RAK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9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3751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NCR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3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131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11A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3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5223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IDR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4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200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M49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4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983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N8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4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448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NR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5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851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C2A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2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3465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C25A2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4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118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M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5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642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C100505938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5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6699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C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5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140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DP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6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976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STM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8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300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BSPON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1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144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T1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8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283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NG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8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150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WIST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8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737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N2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9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45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AP1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9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31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AMTS9-AS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2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574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YLK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3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883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Z6L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5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8958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PP1R16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7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0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AM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8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192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NRF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0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741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QGAP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5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2198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TX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6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856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YX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8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531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X3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0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964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HIP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741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HSL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9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922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NB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0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04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CDH17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1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885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RDL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3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523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SSF8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1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601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NJ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7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984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DH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0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75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orf16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1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079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GR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6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527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EL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6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65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RA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8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7656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R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8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970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P4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8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797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4A7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8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1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P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0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118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FAP2C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0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5619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K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2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0696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DCD2L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7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4272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CC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1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886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SDC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3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136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CBP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6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0480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IS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8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680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RT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0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16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CK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0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111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VCR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1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8497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GRG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4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638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PN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7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2097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SS1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9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605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FC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2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8931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C100506990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6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164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MP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7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659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BXO1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3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643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DC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5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6611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R1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6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7230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NT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8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1822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NA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9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7495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C44A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0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023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CC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6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2872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TC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6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198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BXO3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6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496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T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101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LT1A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N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034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MU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8073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BPD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6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0419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orf11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8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8212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N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9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116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M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9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39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T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9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240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JB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6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5798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C38A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1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804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5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1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643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F1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3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545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F2C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4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5539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NL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6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2135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NCI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9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3809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C100505920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6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441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K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0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934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LNT10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7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7236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P32E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6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2012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C101927069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9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826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XM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9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9304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STA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6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998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GF10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6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515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5AR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7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270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R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7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286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QR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8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3046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SF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3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21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DC14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5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2318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C01128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6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258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GKH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7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918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HNO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8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631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EM159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0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289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YG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6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647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F16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7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292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PEY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8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9233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5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417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K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1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318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PL39L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4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9647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LRB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9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144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CM8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2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8375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CTD1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6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872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P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6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166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IPOR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2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69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GKE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6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357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CB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7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3719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PTM1L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0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648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C10798597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1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4370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4A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9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0657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HL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4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060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MST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0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017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FA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4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373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K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8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281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NS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6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520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18R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8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2372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CH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5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810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OL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0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744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T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7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3957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TPRD-AS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7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079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CTD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9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370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L13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3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228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L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7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076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PAT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7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438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LY-AS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2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2276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DH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2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532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YK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4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7411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C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6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268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7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0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793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PRC5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2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59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N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90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091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TGES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97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3525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EF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6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1158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DS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8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9308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CW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4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0910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PH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7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152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GD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9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277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KK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9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3577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GA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90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782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1A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96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0402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PL23AP3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7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677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EM9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2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4945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ST1H4J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2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778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SPAN1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5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16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BLN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70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223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NF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72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532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C7A7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90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139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PR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91E-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016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C31A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2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989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CA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4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122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VPI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6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51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7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576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NN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9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0818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IP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96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NTC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337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PE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9603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P7D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4532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C01207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1946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1PR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150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C1A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241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GT8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3036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XRG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364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DHHC9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3940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KZF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5025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0orf128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126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CAPG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407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MA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46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2905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DC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3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1677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M171A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3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600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K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5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5423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P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5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94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P210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5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38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5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694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EC12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5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296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GR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5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98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F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6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3186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RK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7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72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S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9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489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EKHA8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3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809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NS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9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331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1orf2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9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107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F42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5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821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DK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5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477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DSL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5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1317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PR16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9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372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CT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0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5379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T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2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982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SP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3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2090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QTNF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0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176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CDL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3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7348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OX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4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0107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KAR2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5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351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NX1T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0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651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FTA1P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0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809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R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0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708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CGR3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3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643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D4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0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453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P1L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0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22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M43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2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629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FAP3L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6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0415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LR8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8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262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T7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1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671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EM108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3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898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100A1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7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1018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M83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421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BH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035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T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0734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TOR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6643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M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4827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5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999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AA1217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7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4215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F1L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7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9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DN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0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4042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XA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2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121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1orf9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5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896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3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6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84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GCE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6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3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C16A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2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393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PL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3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09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RRC3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4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43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FPT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5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6097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P1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0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4673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GA1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3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118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CTB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4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523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S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4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900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CBD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0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1994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F3F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1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474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CAPH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2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3971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NOP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6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218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AN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7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791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CL2L1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1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170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C30A9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2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709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PA3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2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234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ARA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4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671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HSL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0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216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AI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1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540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CF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8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230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LR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0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279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S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0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541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CB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0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56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P7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4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504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100A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8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0722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K9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0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32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BTB1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5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6952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BC1D8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6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8897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C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6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8011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MO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6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944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QO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7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7465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KI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7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465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DC3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7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5965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DLR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4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033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RBB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8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38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K10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3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747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BK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6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0405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EP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6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129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TSE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3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4733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LP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3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588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XCL1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8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2311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F1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1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1312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AM28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4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2521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PR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9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467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NFT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1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2788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RG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1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439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X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1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328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FF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0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116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C13D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2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102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RRC8E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6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7963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C10004971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7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911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RP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7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408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6SF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6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772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MTM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6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165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NAJC2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8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551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EKHG4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2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7388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XA-AS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5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63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T1R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7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4815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NT2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9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441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2F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4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34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HAT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7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925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SN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9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307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PX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1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6130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SS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3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762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T57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5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89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TGDS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9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44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D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1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315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C80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4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7284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YRF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7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210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PP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0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1404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AA152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6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578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CAN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4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039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4A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7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0406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CM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4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433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CE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5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776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EM140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5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168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C10050672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5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465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ATS2L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8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656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CO5A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2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6789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TBP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2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588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BLC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6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4224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2F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2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4792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BED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2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8486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CN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6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545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IP1L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1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920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DCD1LG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8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311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FRA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99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9196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FP3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8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717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BPMS-AS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7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332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7E14P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5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9611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TCAP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0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5258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DC1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72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3603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GO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4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4833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F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90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189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D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90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164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VINP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97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69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CNAB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3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838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EM5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9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930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9A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60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1371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GF1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65E-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381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N1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872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F3L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3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874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CNA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5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592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LF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6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2380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EC4E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6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674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R1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7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787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O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7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231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KHD1L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9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771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X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113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3orf1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7119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MP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0321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TN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137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ST1H2BD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8917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YL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603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HO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480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X10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38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PM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4826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XC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0896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BB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613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PP10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8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511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N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1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910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1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574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24D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3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13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F2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5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0849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PP40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6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374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SNL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8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60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H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8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7699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S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9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51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AZ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9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3952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VOL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1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4931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YM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2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0773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3A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4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7704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RP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5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1132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J35700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9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1618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247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8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396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TC2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9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925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CE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0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5680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F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6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2928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T1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6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321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U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7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48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C0034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2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1796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NE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4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8674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RP8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5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9298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ZM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9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266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T5E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9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5572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4I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0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1545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160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3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926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INK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1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9129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FSD4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2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6253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7R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2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448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ARA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4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905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Y1R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4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07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YNC1I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6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769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NA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7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8000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CG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4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564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T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6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728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C35F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8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4157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ID5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259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FRSF18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5452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HFR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613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FE2L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6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1287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CAB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7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250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AM3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8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094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WA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9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495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L2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2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305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C64373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9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238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BX2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7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464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HL7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9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503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MAT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1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1203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ZD10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3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473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ND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8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519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CGBP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9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1546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F2R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0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212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E-AS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7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682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YG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0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176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D51AP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1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209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KRX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3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3962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L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5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1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0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8887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AA1211L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0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5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Q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8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037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YP27B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9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6739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ALC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1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761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BP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5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616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NT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8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239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LA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9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3423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MT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0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01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C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1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283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XO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4652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AD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6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909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RN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9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2575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YH1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1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048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GC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1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4030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QP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4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719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HGAP4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4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424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DM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5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009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YOCD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5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4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CDHGC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9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820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RP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4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4692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P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0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9115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C10192726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4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411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0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065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RCH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8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145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XL1-AS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8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218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TP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1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106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CM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4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117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6orf14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5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9284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F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6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032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LDA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7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6170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C5A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8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0056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Xorf57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4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43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GALNACT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4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711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CDH7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6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7036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B37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9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420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GL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3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150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SLP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6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765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GRA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2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8058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5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4978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100A8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8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4490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C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6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831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FRSF2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9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065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FSD4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1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5456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TA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2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939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TN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3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47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NK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1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8256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TPNC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4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300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ST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2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77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EM237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0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1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DHD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3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8344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F107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4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4295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XCL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2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1856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CO1A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9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392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F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1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2059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P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5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073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RASLS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9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7660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P5S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0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676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P3K8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6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731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NC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5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363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CL11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8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8295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DIK1L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2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5539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EM139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4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709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2H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7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5903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5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078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GFB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5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222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27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9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526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T2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1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119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AM1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1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1860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F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7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0354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DC144NL-AS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4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140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D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5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769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BBP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6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094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COS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84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602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SPO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92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177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SE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93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088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ACAM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97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2005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FL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5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805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34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73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109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RT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75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142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RG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79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521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PW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92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5328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RGPRF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6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305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QP9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4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192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IP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6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4294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C4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66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3001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8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81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644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HL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83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5181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AM8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95E-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084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IP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1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061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6GALNAC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2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585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TC39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2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6820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2D1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5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687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BPL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6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508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M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7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885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100A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7001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LN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435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XCL1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0331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KI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3556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SPH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9608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5orf48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2549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C9A3R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5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XCL1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012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9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PP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489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F138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8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5347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UFA4L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547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SPLD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1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502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ND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5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685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P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7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5120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LRA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7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753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16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0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797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18RAP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4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604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DE4D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5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612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F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5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185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CS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5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43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T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7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194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P1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7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2203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PH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8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7737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KBP1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9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805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EM97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0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911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C2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1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821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P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9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59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C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0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9649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C16A7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3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9216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TL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3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386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FIL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4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926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G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1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172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5A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1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79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RF7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9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135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CF19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2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1284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K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3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6258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PFIBP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6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58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MD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6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186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MNB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4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8502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AMTS9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5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82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orf22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8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245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OX5AP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6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223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CA1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7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5188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GFBPL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8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13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SL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4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9953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CT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0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2346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CL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2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243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TAM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5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981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K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3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860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LN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4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406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EP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4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556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K3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7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4772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XIN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9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923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1A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1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5931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MP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9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8759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ACAM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5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4238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C101928429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6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985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AS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8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6100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YPD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9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9486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CK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1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91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TGF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1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31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NF4G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3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677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K1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6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39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AA089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745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O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5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061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E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5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940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XD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3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5428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GRL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5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372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HGAP28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6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103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KRD36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6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0916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KN2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1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879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CDHB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2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390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ZM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0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660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D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3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123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JA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4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795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TNL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7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682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FML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1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420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F280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3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8134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Q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4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371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YH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8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504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X1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8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369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8SIA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0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851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F1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3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923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GB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5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954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8A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1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4554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CLK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1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3212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EF1A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1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7090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CH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7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0117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GFR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7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05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C72861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9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6507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PZL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4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497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SPB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5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697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F3R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5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053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L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0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122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T1HL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2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84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EC1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7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584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M167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5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53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XA9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6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2065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RRC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8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322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XA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9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8526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S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9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668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3H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0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357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69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1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911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LT1C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5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2168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LP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0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8085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RRK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5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YA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6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428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MD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1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390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S17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3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7929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P1GAP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9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4756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TPD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8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15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C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6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741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GF2BP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8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6534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S18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1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641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D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5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261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UBE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5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464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GAL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7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917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X3CR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6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296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SL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8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294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GF7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9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222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T1X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9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909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PP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5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9572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NM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5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8149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E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3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900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FAP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9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93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S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9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8331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NN1G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1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800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T1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5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4196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ORA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6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1964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IP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1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143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NE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6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7754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SS1R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8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3581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AP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8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3023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5A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7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8478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M169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3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9613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KN2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8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4514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X9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9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9718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AMDEC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0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8604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CEAL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3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109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RRC1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7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0968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PX8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61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6024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STN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2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305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CEA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8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108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T8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0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969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X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8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1685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CP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8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6113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R1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1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730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DC69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83E-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853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NTL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551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MGA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1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6937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PH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1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720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G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2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129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WAR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6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639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3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498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GF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04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FRP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2693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P300-AS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869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SG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1203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PP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282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M134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324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X1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6636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F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8316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FTPD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067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F117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014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RG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24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CM10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9824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1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6816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YP1B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6815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L19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7097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PH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9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281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XD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941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6A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1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73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E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3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9853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YP2J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4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8124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PARGC1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4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532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FTP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5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347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CO2A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5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835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KR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6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025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GB1A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8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6887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RM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2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14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T1E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3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333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146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3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8490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A4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3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639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P1LC3C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3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036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EM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4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069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DR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4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243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2G1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9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46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LF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2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1359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MRTA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3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9664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1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3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302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MAL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6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9547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D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9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3453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17A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0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3403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HL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2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9385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CAM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3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333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TAD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6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173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CKLE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7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786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MA6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0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7581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XRA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2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357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3H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6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245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109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9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835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CA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3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088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N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8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714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8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4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082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T1H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8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236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RF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8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716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ISBP2L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5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78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B27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7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7007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KR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76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RG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9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441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MP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4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3225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ACTR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4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473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4BP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4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4503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U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9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0826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SIG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9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6913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NM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2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143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RRTM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6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124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F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0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369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SE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2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6416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F677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2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27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F750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5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9075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YC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4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749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X3CL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4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424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LNT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9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935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KS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0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1841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R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5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532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BLD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621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FRSF10D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5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945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SC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0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148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R15L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1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306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SD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6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274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ORA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7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163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GFBP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9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6210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C7A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5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0696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PP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1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146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MP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1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2968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KRD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3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881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AA168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8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312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P9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7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6170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XAP10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1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6422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JC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2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415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C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3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2904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LGN4X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6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824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R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7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719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M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5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504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5A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0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696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T1G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3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002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CDHGA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4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154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C28A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9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788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XCL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1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909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SP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3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8600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PP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5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692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ND1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1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274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CL2A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3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208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D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6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178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STM2L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8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813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TSW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1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674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2G7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2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5026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TL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7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3459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1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5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564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C1A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7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850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OD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7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82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0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815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LF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1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040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IM4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6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5062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OC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1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7153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PO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5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508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DOC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3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8982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EC5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4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3576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207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1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2754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ST1H2BH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90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6848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EKHS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93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2609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C7A1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99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2070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CSK1N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9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1870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L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5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094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MGCS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9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51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1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0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50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X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9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51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KRD36C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2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8064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19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98E-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5030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1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739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KR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2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8590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BP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5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39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XCL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6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4317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M3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6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177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P19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6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54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C2N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6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6398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SD17B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7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258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RAK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7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709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MD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9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006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SPAN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1593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Q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39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YR6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307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YS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658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RM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403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RC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688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F667-AS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50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DN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057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DN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4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0508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X18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212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CXD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9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627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C10050731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6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NOS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3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984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DM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6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09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PC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6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48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100A10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8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256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TARC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9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3614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DN1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5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659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GA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4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190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FRP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9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358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SSF9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0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393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F300P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6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70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P1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8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367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IP1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9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827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SD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4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118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PP1R14D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1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645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TGS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3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91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TGFR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3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503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C5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7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3984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DR6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7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4991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2G4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125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KN2C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8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499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D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9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581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NDC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5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9920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TRP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7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472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C4A1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4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520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T1F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7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788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9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9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7542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0orf10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8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621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QP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0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466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CAL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2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5286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GR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5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7502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DC7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089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C10050692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5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398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CKSL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6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2913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G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7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4517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GSN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8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0585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14L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3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457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YP26B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1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635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4SF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8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338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C0055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6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049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R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7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741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DO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1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5545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SSF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1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9999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PX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6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9614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ACAM7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2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3724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7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857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HC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3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3765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PS2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4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8223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Y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9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921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C1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1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774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U2AF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5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8868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CB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7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985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XC10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7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40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CN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5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24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TCN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2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297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4A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3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468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S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3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386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10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2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3391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DI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6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892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CH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2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4845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GLV1-4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7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550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CO4A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9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633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PIND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9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763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XB7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9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183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EM27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3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633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LNT1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5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44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TCH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7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95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M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0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664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YP24A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3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2100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AA132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7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880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F1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8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2965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FSF1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7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13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R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8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215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F385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80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677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PR87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94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330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L2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5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761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FRSF17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0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3919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A3E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0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989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O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66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9247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P8A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75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167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GB2A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76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4678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BC1D30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79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1637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GF1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97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6592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PT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4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411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SP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9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656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S1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79E-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979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X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3E-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408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QR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4E-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778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MIP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E-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8259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LP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E-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7099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NAJC1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E-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8469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AA202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E-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974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YP4B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E-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03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XA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E-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411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TG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9E-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146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I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0E-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4351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TN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0E-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853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XA10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3E-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3786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GLJ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7E-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4281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GT2B1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6E-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473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XNB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8E-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264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NN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3E-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908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R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4E-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143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8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6E-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3080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N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8E-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510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3L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1E-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8915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ER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4E-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815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IC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8E-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8471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OX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E-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4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TN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8E-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68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AA121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9E-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7003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4A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4E-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288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INK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7E-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0413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CO4C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8E-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34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RICH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1E-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9646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PKC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3E-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099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YRIP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1E-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929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C44A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2E-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924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IP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3E-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8886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X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8E-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761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C0113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7E-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4135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GKV1OR2-108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E-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8024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R1B10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9E-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4639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GHM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0E-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7446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GKV1OR2-118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3E-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333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M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0E-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735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G1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6E-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5486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LR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0E-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827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TN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3E-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559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5E-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32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SEF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5E-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720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N1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9E-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145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ER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9E-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8302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orf87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2E-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330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DR7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1E-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0232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S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5E-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0230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HB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9E-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7662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TR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0E-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413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PCT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9E-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159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LN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2E-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860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R2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4E-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5363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TF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8E-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1010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G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2E-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122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20RA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7E-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506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TSK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0E-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3575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25H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1E-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669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MAIP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8E-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8678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C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8E-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324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M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5E-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738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GFBP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8E-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260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TX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9E-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539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FF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0E-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100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DCSP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0E-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7159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GALS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2E-0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366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T8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6E-0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264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1R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7E-0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071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X9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7E-0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1205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P10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7E-0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2505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GP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E-0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5846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PP1R1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E-0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8524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EG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E-0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764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SGRF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8E-0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333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GBL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7E-0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16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GLL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8E-0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765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GAM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5E-0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858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TPRZ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8E-0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730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12A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6E-0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473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L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7E-0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2591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RMAD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1E-0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4885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NASE2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4E-0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303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HX9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3E-0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474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NTN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7E-0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794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FAP5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8E-0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15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OE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E-0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7152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0E-0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41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M216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5E-0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377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GD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8E-0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669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CM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9E-0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3444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YP4F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1E-0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363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LL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9E-0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5908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CP4L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8E-0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81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1orf88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6E-0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586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M83D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8E-0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104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P13A4-AS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9E-0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2848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20orf8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0E-0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271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XC6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6E-0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5544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C10537517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6E-0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5229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SAB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9E-0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179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9orf15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5E-0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4222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K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2E-0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340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TRK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7E-0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219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16B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7E-0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7989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TSPERD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5E-0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638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FAP5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8E-0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749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G10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1E-0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675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RICH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9E-0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081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GHD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1E-0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934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CN1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1E-0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2848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FF1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5E-03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2712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等线;DengXian" w:hAnsi="等线;DengXian" w:eastAsia="等线;DengXian" w:cs="宋体;SimSun"/>
      <w:kern w:val="0"/>
      <w:sz w:val="18"/>
      <w:szCs w:val="18"/>
    </w:rPr>
  </w:style>
  <w:style w:type="paragraph" w:styleId="Xl65">
    <w:name w:val="xl65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66">
    <w:name w:val="xl66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67">
    <w:name w:val="xl67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等线;DengXian" w:hAnsi="等线;DengXian" w:eastAsia="等线;DengXian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7:24:00Z</dcterms:created>
  <dc:creator>苁蓉 远志</dc:creator>
  <dc:description/>
  <cp:keywords/>
  <dc:language>en-US</dc:language>
  <cp:lastModifiedBy>DELL</cp:lastModifiedBy>
  <dcterms:modified xsi:type="dcterms:W3CDTF">2022-12-10T17:24:00Z</dcterms:modified>
  <cp:revision>3</cp:revision>
  <dc:subject/>
  <dc:title/>
</cp:coreProperties>
</file>