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4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Appendix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pt-BR"/>
        </w:rPr>
        <w:t xml:space="preserve">1. </w:t>
      </w:r>
      <w:r>
        <w:rPr/>
        <w:t>Search strategies</w:t>
      </w:r>
    </w:p>
    <w:tbl>
      <w:tblPr>
        <w:tblW w:w="8389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1968" w:hRule="atLeast"/>
        </w:trPr>
        <w:tc>
          <w:tcPr>
            <w:tcW w:w="8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DLINE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until Jan 13, 202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t-BR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(blood flow restriction) OR blood flow occlusion) OR (kaatsu) OR (vascular restriction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OR (veinous occlusion) OR (venous occlusio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(hemodynamic) OR (hemodynamics) OR (blood pressure) OR (heart rate) OR (cardiac outpu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(resistance exercise) OR (resistance training) OR (strength exercise) OR (strength training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(randomized controlled trial) OR (controlled trial) OR (controlled clinical trial) OR (clinical trial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(animal) OR (animal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 AND 2 AND 3 AND 4 NOT 5</w:t>
            </w:r>
          </w:p>
        </w:tc>
      </w:tr>
      <w:tr>
        <w:trPr>
          <w:trHeight w:val="2124" w:hRule="atLeast"/>
        </w:trPr>
        <w:tc>
          <w:tcPr>
            <w:tcW w:w="8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MBASE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until Jan 13, 202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t-BR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(blood flow restriction) OR blood flow occlusion) OR (kaatsu) OR (vascular restriction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OR (veinous occlusion) OR (venous occlusio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(hemodynamic) OR (hemodynamics) OR (blood pressure) OR (heart rate) OR (cardiac outpu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(resistance exercise) OR (resistance training) OR (strength exercise) OR (strength training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(randomized controlled trial) OR (controlled trial) OR (controlled clinical trial) OR (clinical trial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(animal) OR (animal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 AND 2 AND 3 AND 4 NOT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8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e Cochrane Library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until Jan 13, 202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t-BR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(blood flow restriction) OR blood flow occlusion) OR (vascular restriction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OR (veinous occlusion) OR (venous occlusio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(hemodynamic) OR (hemodynamics) OR (blood pressure) OR (heart rate) OR (cardiac outpu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(resistance exercise) OR (resistance training) OR (strength exercise) OR (strength training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(randomized controlled trial) OR (controlled trial) OR (controlled clinical trial) OR (clinical trial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(animal) OR (animal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 AND 2 AND 3 AND 4 NOT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8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ciELO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until Jan 13, 202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t-BR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(blood flow restriction) OR blood flow occlusion) OR (kaatsu) OR (vascular restriction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OR (veinous occlusion) OR (venous occlusio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(hemodynamic) OR (hemodynamics) OR (blood pressure) OR (heart rate) OR (cardiac outpu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(resistance exercise) OR (resistance training) OR (strength exercise) OR (strength training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(randomized controlled trial) OR (controlled trial) OR (controlled clinical trial) OR (clinical trial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(animal) OR (animal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 AND 2 AND 3 AND 4 NOT 5</w:t>
            </w:r>
          </w:p>
        </w:tc>
      </w:tr>
      <w:tr>
        <w:trPr>
          <w:trHeight w:val="2160" w:hRule="atLeast"/>
        </w:trPr>
        <w:tc>
          <w:tcPr>
            <w:tcW w:w="8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INAHL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until Jan 13, 202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t-BR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(blood flow restriction) OR blood flow occlusion) OR (kaatsu) OR (vascular restriction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OR (veinous occlusion) OR (venous occlusio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(hemodynamic) OR (hemodynamics) OR (blood pressure) OR (heart rate) OR (cardiac outpu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(resistance exercise) OR (resistance training) OR (strength exercise) OR (strength training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(randomized controlled trial) OR (controlled trial) OR (controlled clinical trial) OR (clinical trial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(animal) OR (animal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 AND 2 AND 3 AND 4 NOT 5</w:t>
            </w:r>
          </w:p>
        </w:tc>
      </w:tr>
      <w:tr>
        <w:trPr>
          <w:trHeight w:val="852" w:hRule="atLeast"/>
        </w:trPr>
        <w:tc>
          <w:tcPr>
            <w:tcW w:w="8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Dro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until Jan 13, 202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t-BR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bstract and title: blood flow restriction;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veinous occlusion; venous occlus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: clinical Trial</w:t>
            </w:r>
          </w:p>
        </w:tc>
      </w:tr>
      <w:tr>
        <w:trPr>
          <w:trHeight w:val="902" w:hRule="atLeast"/>
        </w:trPr>
        <w:tc>
          <w:tcPr>
            <w:tcW w:w="8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34:00Z</dcterms:created>
  <dc:creator>Fran</dc:creator>
  <dc:description/>
  <cp:keywords/>
  <dc:language>en-US</dc:language>
  <cp:lastModifiedBy>Fran</cp:lastModifiedBy>
  <dcterms:modified xsi:type="dcterms:W3CDTF">2022-01-17T12:34:00Z</dcterms:modified>
  <cp:revision>2</cp:revision>
  <dc:subject/>
  <dc:title/>
</cp:coreProperties>
</file>